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 xml:space="preserve">Programme of stay Spanish students in Poland </w:t>
      </w:r>
      <w:bookmarkStart w:id="0" w:name="_GoBack"/>
      <w:bookmarkEnd w:id="0"/>
      <w:r>
        <w:rPr>
          <w:lang w:val="en-US"/>
        </w:rPr>
        <w:t>(17.04 – 21.04.2012)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rHeight w:val="5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RN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FTERNO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ENING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4.2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:25 – meeting at Balice Airport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ransfer to the hotel [by hired coach]; check-i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elcome at school by Headmistress (13:00);  lunch prepared by ZSECH student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ender workshop (by certified trainer from Kraków) till </w:t>
            </w:r>
            <w:r>
              <w:rPr>
                <w:color w:val="FF0000"/>
                <w:lang w:val="en-US"/>
              </w:rPr>
              <w:t>19: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.30 Dinner at </w:t>
            </w:r>
            <w:r>
              <w:rPr>
                <w:i/>
              </w:rPr>
              <w:t>Dwór Zieleniewskich</w:t>
            </w:r>
          </w:p>
        </w:tc>
      </w:tr>
      <w:tr>
        <w:trPr>
          <w:trHeight w:val="204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4.2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9:00  – presentation of Trzebinia ; system of education in Poland – presentatio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1:00 – Walk and visit to the Jewish cemetery in Trzebini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12:00 – trip to an open-air museum in Wygiełzów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3:00 – 15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orkshop in Wygiełzów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GB"/>
              </w:rPr>
              <w:t>walk to the ruins of Lipowiec Cas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:00-16:00 lun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7:00 – 18:00 visit to the burial mound in Karniow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:00 – return to Trzebinia, walk around Trzebi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:00 Dinner at </w:t>
            </w:r>
            <w:r>
              <w:rPr>
                <w:i/>
              </w:rPr>
              <w:t>Dwór Zieleniewskich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04.2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8:00 – departure for Łagiewniki shrine, Kraków; visit to Kazimierz – Jewish district in Kraków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:00 – 13:00 – lunch at Kazimierz, Krakó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13.30 – 14.30 – visit to Wawel Castle: cathedral and crypt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:00 workshop in National Museum in Sukienn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:50 – visit to Salt Mine in Wieliczk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:00 – dinner at</w:t>
              <w:br/>
            </w:r>
            <w:r>
              <w:rPr>
                <w:i/>
                <w:color w:val="000000"/>
              </w:rPr>
              <w:t>Dwór Zieleniewskich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04.2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:00 – 13.00 – trip to Pszczy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:00 – lunch on the way back to Trzebini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5:30 – 17.00 – Dance worksho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:00 – 20:00 – farewell dinner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.04.2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:00 – departure for Balice Airport [transfer by coach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l">
    <w:name w:val="i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6:00Z</dcterms:created>
  <dc:creator>user</dc:creator>
  <dc:description/>
  <dc:language>en-US</dc:language>
  <cp:lastModifiedBy>MM</cp:lastModifiedBy>
  <dcterms:modified xsi:type="dcterms:W3CDTF">2012-06-10T11:36:00Z</dcterms:modified>
  <cp:revision>2</cp:revision>
  <dc:subject/>
  <dc:title/>
</cp:coreProperties>
</file>